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«Об исполнении областного бюджета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за 2020 год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  <w:szCs w:val="24"/>
        </w:rPr>
      </w:pPr>
      <w:r>
        <w:rPr>
          <w:rFonts w:cs="PT Astra Serif" w:ascii="PT Astra Serif" w:hAnsi="PT Astra Serif"/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Cs/>
          <w:sz w:val="2"/>
          <w:szCs w:val="2"/>
        </w:rPr>
      </w:pPr>
      <w:r>
        <w:rPr>
          <w:rFonts w:cs="PT Astra Serif" w:ascii="PT Astra Serif" w:hAnsi="PT Astra Serif"/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Первого заместителя </w:t>
              <w:br/>
              <w:t xml:space="preserve">Губернатора Ульяновской области – руководителя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Первого заместителя </w:t>
              <w:br/>
              <w:t xml:space="preserve">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К.Костомар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сполняющий обязанности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Первого заместителя </w:t>
              <w:br/>
              <w:t>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руководителя администрации Губернатора Ульяновской области - начальник государственно-правового управл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Исполняющий обязанности Министра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Г.Брюханова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Исполнитель: заместитель директора департамента - начальник отдела сводного планирования и анализа бюджета департамента планирования бюджета Министерства финансов Ульяновской области Ильина Ольга Сергеевна, тел. 41-27-64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Пользователь Windows</cp:lastModifiedBy>
  <cp:lastPrinted>2020-04-23T07:58:00Z</cp:lastPrinted>
  <dcterms:modified xsi:type="dcterms:W3CDTF">2021-04-21T06:34:00Z</dcterms:modified>
  <cp:revision>31</cp:revision>
  <dc:subject/>
  <dc:title>Лист согласования</dc:title>
</cp:coreProperties>
</file>